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nl-NL"/>
        </w:rPr>
      </w:pPr>
      <w:r>
        <w:rPr>
          <w:lang w:val="nl-NL"/>
        </w:rPr>
        <w:t>Inter VTS Exchange Format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rFonts w:cs="Arial"/>
          <w:color w:val="000000"/>
          <w:sz w:val="22"/>
          <w:lang w:val="nl-NL"/>
        </w:rPr>
        <w:t xml:space="preserve">Schema </w:t>
      </w:r>
      <w:r>
        <w:rPr>
          <w:rFonts w:cs="Arial"/>
          <w:b/>
          <w:color w:val="000000"/>
          <w:sz w:val="22"/>
          <w:lang w:val="nl-NL"/>
        </w:rPr>
        <w:t>msg_xmlschema Rev 02c01.xsd</w:t>
      </w:r>
    </w:p>
    <w:p>
      <w:pPr>
        <w:pStyle w:val="Normal"/>
        <w:rPr>
          <w:rFonts w:cs="Arial"/>
          <w:b/>
          <w:b/>
          <w:color w:val="000000"/>
          <w:sz w:val="22"/>
          <w:lang w:val="nl-NL"/>
        </w:rPr>
      </w:pPr>
      <w:r>
        <w:rPr>
          <w:rFonts w:cs="Arial"/>
          <w:b/>
          <w:color w:val="000000"/>
          <w:sz w:val="22"/>
          <w:lang w:val="nl-NL"/>
        </w:rPr>
      </w:r>
    </w:p>
    <w:p>
      <w:pPr>
        <w:pStyle w:val="Normal"/>
        <w:rPr>
          <w:rFonts w:cs="Arial"/>
          <w:color w:val="000000"/>
          <w:sz w:val="22"/>
          <w:lang w:val="nl-NL"/>
        </w:rPr>
      </w:pPr>
      <w:r>
        <w:rPr>
          <w:rFonts w:cs="Arial"/>
          <w:color w:val="000000"/>
          <w:sz w:val="22"/>
          <w:lang w:val="nl-NL"/>
        </w:rPr>
      </w:r>
    </w:p>
    <w:tbl>
      <w:tblPr>
        <w:tblW w:w="7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5998"/>
      </w:tblGrid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schema location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hyperlink r:id="rId2">
              <w:r>
                <w:rPr>
                  <w:rStyle w:val="InternetLink"/>
                  <w:rFonts w:cs="Arial"/>
                  <w:b/>
                  <w:sz w:val="16"/>
                </w:rPr>
                <w:t>\\Projsrvr\IVEF\1.0\System Docs\ICD\Rev 02\msg_xmlschema Rev 02c01.xsd</w:t>
              </w:r>
            </w:hyperlink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attribute form default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element form default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qualified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targetNamespace: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Fonts w:eastAsia="Arial" w:cs="Arial"/>
                <w:color w:val="808080"/>
                <w:sz w:val="16"/>
              </w:rPr>
            </w:pPr>
            <w:r>
              <w:rPr>
                <w:rFonts w:eastAsia="Arial" w:cs="Arial"/>
                <w:color w:val="808080"/>
                <w:sz w:val="16"/>
              </w:rPr>
              <w:t xml:space="preserve"> </w:t>
            </w:r>
          </w:p>
        </w:tc>
        <w:tc>
          <w:tcPr>
            <w:tcW w:w="599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tbl>
      <w:tblPr>
        <w:tblW w:w="2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</w:tblGrid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 xml:space="preserve">Elements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B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F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84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01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2D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A43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517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7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8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B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121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MSG_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2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77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9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Repor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972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9C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6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tatic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2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E2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oyag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0" w:name="Link03DB0500"/>
      <w:bookmarkEnd w:id="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Header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038350" cy="171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8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7746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7746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01E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ques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2DF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sponse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A43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ou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517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ing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67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ong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8E9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erStatus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BBF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iceReques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121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1" w:name="Link03D9AF40"/>
                  <w:bookmarkEnd w:id="1"/>
                  <w:r>
                    <w:rPr>
                      <w:rFonts w:cs="Arial"/>
                      <w:color w:val="000000"/>
                      <w:sz w:val="16"/>
                    </w:rPr>
                    <w:t xml:space="preserve">Vers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2" w:name="Link03D9A798"/>
                  <w:bookmarkEnd w:id="2"/>
                  <w:r>
                    <w:rPr>
                      <w:rFonts w:cs="Arial"/>
                      <w:color w:val="000000"/>
                      <w:sz w:val="16"/>
                    </w:rPr>
                    <w:t xml:space="preserve">MsgRef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ust be an Universally Unique Identifi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rs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Ref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ust be an Universally Unique Identifi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" w:name="Link03DC1BE8"/>
      <w:bookmarkEnd w:id="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in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28850" cy="2476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270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27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105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quest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" w:name="Link03DC1F10"/>
                  <w:bookmarkEnd w:id="4"/>
                  <w:r>
                    <w:rPr>
                      <w:rFonts w:cs="Arial"/>
                      <w:color w:val="00000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ogin nam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" w:name="Link03DC2B10"/>
                  <w:bookmarkEnd w:id="5"/>
                  <w:r>
                    <w:rPr>
                      <w:rFonts w:cs="Arial"/>
                      <w:color w:val="000000"/>
                      <w:sz w:val="16"/>
                    </w:rPr>
                    <w:t xml:space="preserve">Passwor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Password valu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" w:name="Link03DC22A0"/>
                  <w:bookmarkEnd w:id="6"/>
                  <w:r>
                    <w:rPr>
                      <w:rFonts w:cs="Arial"/>
                      <w:color w:val="000000"/>
                      <w:sz w:val="16"/>
                    </w:rPr>
                    <w:t xml:space="preserve">Encryp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plain 2 = md5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in nam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asswor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Password valu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ncryp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plain 2 = md5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7" w:name="Link03DC3F20"/>
      <w:bookmarkEnd w:id="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inRespons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686050" cy="2895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403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0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339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LoginResponse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" w:name="Link03DC4248"/>
                  <w:bookmarkEnd w:id="8"/>
                  <w:r>
                    <w:rPr>
                      <w:rFonts w:cs="Arial"/>
                      <w:color w:val="000000"/>
                      <w:sz w:val="16"/>
                    </w:rPr>
                    <w:t xml:space="preserve">Msg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orresponds to the original MsgRefId from the Login.xml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" w:name="Link03DC4F30"/>
                  <w:bookmarkEnd w:id="9"/>
                  <w:r>
                    <w:rPr>
                      <w:rFonts w:cs="Arial"/>
                      <w:color w:val="000000"/>
                      <w:sz w:val="16"/>
                    </w:rPr>
                    <w:t xml:space="preserve">Res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Accepted 2 = Declined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10" w:name="Link03DC48B8"/>
                  <w:bookmarkEnd w:id="10"/>
                  <w:r>
                    <w:rPr>
                      <w:rFonts w:cs="Arial"/>
                      <w:color w:val="000000"/>
                      <w:sz w:val="16"/>
                    </w:rPr>
                    <w:t xml:space="preserve">Reas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tring describing reason for declining, only used when result is "Declined"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orresponds to the original MsgRefId from the Login.xml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sul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Accepted 2 = Declined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as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tring describing reason for declining, only used when result is "Declined"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5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1" w:name="Link03DCB848"/>
      <w:bookmarkEnd w:id="1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066800" cy="457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nnotation</w:t>
            </w:r>
          </w:p>
        </w:tc>
        <w:tc>
          <w:tcPr>
            <w:tcW w:w="9050" w:type="dxa"/>
            <w:tcBorders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Logout element nod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/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2" w:name="Link03DC01E8"/>
      <w:bookmarkEnd w:id="1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83845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05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in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3" w:name="Link03DC1058"/>
      <w:bookmarkEnd w:id="1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ques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24100" cy="333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1BE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4" w:name="Link03DC2DF0"/>
      <w:bookmarkEnd w:id="14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spons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933700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39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inRespons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5" w:name="Link03DC3390"/>
      <w:bookmarkEnd w:id="1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inResponse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19350" cy="333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3F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inRespons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inResponse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6" w:name="Link03DCA438"/>
      <w:bookmarkEnd w:id="1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7650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AA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7" w:name="Link03DCAA08"/>
      <w:bookmarkEnd w:id="1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28850" cy="457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B35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Logou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8" w:name="Link03DCB358"/>
      <w:bookmarkEnd w:id="1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Logout/Body/Logou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066800" cy="457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394"/>
            </w:tblGrid>
            <w:tr>
              <w:trPr/>
              <w:tc>
                <w:tcPr>
                  <w:tcW w:w="714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394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nnotation</w:t>
            </w:r>
          </w:p>
        </w:tc>
        <w:tc>
          <w:tcPr>
            <w:tcW w:w="9050" w:type="dxa"/>
            <w:tcBorders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Logout element nod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gou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gout element nod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19" w:name="Link03DC5178"/>
      <w:bookmarkEnd w:id="19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i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33625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56D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P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0" w:name="Link03DC56D0"/>
      <w:bookmarkEnd w:id="2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ing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88595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2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i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1" w:name="Link03DC6720"/>
      <w:bookmarkEnd w:id="2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o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371725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56" r="-1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6CE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Po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2" w:name="Link03DC6CE0"/>
      <w:bookmarkEnd w:id="2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Pong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885950" cy="333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108" r="-1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77F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ng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3" w:name="Link03DC8E98"/>
      <w:bookmarkEnd w:id="2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erStatu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790825" cy="647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8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83B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ServerStatu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4" w:name="Link03DC83B8"/>
      <w:bookmarkEnd w:id="24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erStatus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76475" cy="333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08" r="-1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972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erStatu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5" w:name="Link03DCBBF0"/>
      <w:bookmarkEnd w:id="2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ice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933700" cy="647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56" r="-1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0B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Service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6" w:name="Link03DCC0B8"/>
      <w:bookmarkEnd w:id="2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ServiceRequest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419350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9C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erviceReques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7" w:name="Link03DB1218"/>
      <w:bookmarkEnd w:id="2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Vessel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695575" cy="6477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050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Header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171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Body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_Vessel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Header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8" w:name="Link03DB1710"/>
      <w:bookmarkEnd w:id="2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MSG_VesselData/Body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09800" cy="457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22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essel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ody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29" w:name="Link03DC6240"/>
      <w:bookmarkEnd w:id="29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i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1485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550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56D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ing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0" w:name="Link03DC6530"/>
                  <w:bookmarkEnd w:id="30"/>
                  <w:r>
                    <w:rPr>
                      <w:rFonts w:cs="Arial"/>
                      <w:color w:val="000000"/>
                      <w:sz w:val="16"/>
                    </w:rPr>
                    <w:t xml:space="preserve">TimeStamp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time this message is sen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imeStamp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time this message is sen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1" w:name="Link03DC77F0"/>
      <w:bookmarkEnd w:id="31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ng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3209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20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603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60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6CE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Pong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2" w:name="Link03DC7AE0"/>
                  <w:bookmarkEnd w:id="32"/>
                  <w:r>
                    <w:rPr>
                      <w:rFonts w:cs="Arial"/>
                      <w:color w:val="000000"/>
                      <w:sz w:val="16"/>
                    </w:rPr>
                    <w:t xml:space="preserve">TimeStamp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time this message is sen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3" w:name="Link03DC7CD0"/>
                  <w:bookmarkEnd w:id="33"/>
                  <w:r>
                    <w:rPr>
                      <w:rFonts w:cs="Arial"/>
                      <w:color w:val="000000"/>
                      <w:sz w:val="16"/>
                    </w:rPr>
                    <w:t xml:space="preserve">Msg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orresponds to the original MsgRefId from the Ping.xml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4" w:name="Link03DC8B08"/>
                  <w:bookmarkEnd w:id="34"/>
                  <w:r>
                    <w:rPr>
                      <w:rFonts w:cs="Arial"/>
                      <w:color w:val="000000"/>
                      <w:sz w:val="16"/>
                    </w:rPr>
                    <w:t xml:space="preserve">Source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e node who created this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imeStamp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time this message is sen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sg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orresponds to the original MsgRefId from the Ping.xml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e node who created this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5" w:name="Link03DCFB08"/>
      <w:bookmarkEnd w:id="3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62175" cy="3657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2760"/>
            </w:tblGrid>
            <w:tr>
              <w:trPr/>
              <w:tc>
                <w:tcPr>
                  <w:tcW w:w="99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s </w:t>
                  </w:r>
                </w:p>
              </w:tc>
              <w:tc>
                <w:tcPr>
                  <w:tcW w:w="2760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CD1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ServiceRequest/Are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/>
                      <w:color w:val="000000"/>
                      <w:sz w:val="16"/>
                    </w:rPr>
                    <w:t xml:space="preserve"> </w:t>
                  </w: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96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PosReport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6" w:name="Link03DCFC60"/>
                  <w:bookmarkEnd w:id="36"/>
                  <w:r>
                    <w:rPr>
                      <w:rFonts w:cs="Arial"/>
                      <w:color w:val="000000"/>
                      <w:sz w:val="16"/>
                    </w:rPr>
                    <w:t xml:space="preserve">La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atitude (WGS84) in degrees. (+/- 90 degrees;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orth = positive; South = negative) Exampl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-90deg (south) =   -90.0000000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deg0min1sec (north) =    0.0000016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0deg50min (north)  = 50.8333333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7" w:name="Link03DD0408"/>
                  <w:bookmarkEnd w:id="37"/>
                  <w:r>
                    <w:rPr>
                      <w:rFonts w:cs="Arial"/>
                      <w:color w:val="000000"/>
                      <w:sz w:val="16"/>
                    </w:rPr>
                    <w:t xml:space="preserve">Lon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ongitude (WGS84) in degrees. (+/- 180 degrees; East = positive; West = negative). Exampl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-180deg (west) =   -180.0000000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deg0min1sec (east) =       0.0000016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a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atitude (WGS84) in degrees. (+/- 90 degrees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North = positive; South = negative) Exampl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-90deg (south) =   -90.0000000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deg0min1sec (north) =    0.0000016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0deg50min (north)  = 50.8333333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-9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+9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ongitude (WGS84) in degrees. (+/- 180 degrees; East = positive; West = negative). Exampl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-180deg (west) =   -180.0000000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deg0min1sec (east) =       0.0000016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+18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-180.0000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38" w:name="Link03DB2968"/>
      <w:bookmarkEnd w:id="38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PosRepor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672590" cy="82283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3" r="-1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822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39" w:name="Link03DB2F98"/>
                  <w:bookmarkEnd w:id="39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track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0" w:name="Link03DB3C18"/>
                  <w:bookmarkEnd w:id="40"/>
                  <w:r>
                    <w:rPr>
                      <w:rFonts w:cs="Arial"/>
                      <w:color w:val="000000"/>
                      <w:sz w:val="16"/>
                    </w:rPr>
                    <w:t xml:space="preserve">Source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e node who initially created this mess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1" w:name="Link03DB3400"/>
                  <w:bookmarkEnd w:id="41"/>
                  <w:r>
                    <w:rPr>
                      <w:rFonts w:cs="Arial"/>
                      <w:color w:val="000000"/>
                      <w:sz w:val="16"/>
                    </w:rPr>
                    <w:t xml:space="preserve">UpdateTi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 this position was measured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2" w:name="Link03DB3668"/>
                  <w:bookmarkEnd w:id="42"/>
                  <w:r>
                    <w:rPr>
                      <w:rFonts w:cs="Arial"/>
                      <w:color w:val="000000"/>
                      <w:sz w:val="16"/>
                    </w:rPr>
                    <w:t xml:space="preserve">SO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peed over ground in meters per second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3" w:name="Link03DB3E80"/>
                  <w:bookmarkEnd w:id="43"/>
                  <w:r>
                    <w:rPr>
                      <w:rFonts w:cs="Arial"/>
                      <w:color w:val="000000"/>
                      <w:sz w:val="16"/>
                    </w:rPr>
                    <w:t xml:space="preserve">CO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 xml:space="preserve">Course over ground  in degrees. (0-360) 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4" w:name="Link03DB4BE8"/>
                  <w:bookmarkEnd w:id="44"/>
                  <w:r>
                    <w:rPr>
                      <w:rFonts w:cs="Arial"/>
                      <w:color w:val="000000"/>
                      <w:sz w:val="16"/>
                    </w:rPr>
                    <w:t xml:space="preserve">Los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'yes' or 'no'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5" w:name="Link03DB4188"/>
                  <w:bookmarkEnd w:id="45"/>
                  <w:r>
                    <w:rPr>
                      <w:rFonts w:cs="Arial"/>
                      <w:color w:val="000000"/>
                      <w:sz w:val="16"/>
                    </w:rPr>
                    <w:t xml:space="preserve">RateOfTur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Rate of turn in degrees per minut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6" w:name="Link03DB4478"/>
                  <w:bookmarkEnd w:id="46"/>
                  <w:r>
                    <w:rPr>
                      <w:rFonts w:cs="Arial"/>
                      <w:color w:val="000000"/>
                      <w:sz w:val="16"/>
                    </w:rPr>
                    <w:t xml:space="preserve">NavStatu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vigation status of the targe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 = under way using engin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at ancho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not under comman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restricted manoeuvrability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constrained by her draugh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 = moore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6 = aground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7 = engaged in fishing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8 = under way sail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7" w:name="Link03DB5408"/>
                  <w:bookmarkEnd w:id="47"/>
                  <w:r>
                    <w:rPr>
                      <w:rFonts w:cs="Arial"/>
                      <w:color w:val="000000"/>
                      <w:sz w:val="16"/>
                    </w:rPr>
                    <w:t xml:space="preserve">Orienta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Orientation of the target in degree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8" w:name="Link03DB5750"/>
                  <w:bookmarkEnd w:id="48"/>
                  <w:r>
                    <w:rPr>
                      <w:rFonts w:cs="Arial"/>
                      <w:color w:val="000000"/>
                      <w:sz w:val="16"/>
                    </w:rPr>
                    <w:t xml:space="preserve">Leng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eng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49" w:name="Link03DB5C60"/>
                  <w:bookmarkEnd w:id="49"/>
                  <w:r>
                    <w:rPr>
                      <w:rFonts w:cs="Arial"/>
                      <w:color w:val="000000"/>
                      <w:sz w:val="16"/>
                    </w:rPr>
                    <w:t xml:space="preserve">Bread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Breadth of the target in 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0" w:name="Link03DB6B50"/>
                  <w:bookmarkEnd w:id="50"/>
                  <w:r>
                    <w:rPr>
                      <w:rFonts w:cs="Arial"/>
                      <w:color w:val="000000"/>
                      <w:sz w:val="16"/>
                    </w:rPr>
                    <w:t xml:space="preserve">Altitud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altitude of the target from AIS (SAR) in 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1" w:name="Link03DB6228"/>
                  <w:bookmarkEnd w:id="51"/>
                  <w:r>
                    <w:rPr>
                      <w:rFonts w:cs="Arial"/>
                      <w:color w:val="000000"/>
                      <w:sz w:val="16"/>
                    </w:rPr>
                    <w:t xml:space="preserve">UpdSensor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  <w:lang w:val="sv-SE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  <w:lang w:val="sv-SE"/>
                          </w:rPr>
                          <w:t>1 = radar; 2 = ais; 3 = ais-radar; 4 = deadreckon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  <w:lang w:val="sv-SE"/>
                    </w:rPr>
                  </w:pPr>
                  <w:r>
                    <w:rPr>
                      <w:rFonts w:cs="Arial"/>
                      <w:color w:val="000000"/>
                      <w:lang w:val="sv-SE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  <w:lang w:val="sv-SE"/>
              </w:rPr>
            </w:pPr>
            <w:r>
              <w:rPr>
                <w:rFonts w:cs="Arial"/>
                <w:color w:val="000000"/>
                <w:lang w:val="sv-SE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Repor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track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e node who initially created this mess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p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 this position was measured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peed over ground in meters per second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O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Course over ground  in degrees. (0-360)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os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'yes' or 'no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ateOfTur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Rate of turn in degrees per minut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vStatu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vigation status of the targe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0 = under way using engin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at ancho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not under comman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restricted manoeuvrability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constrained by her draugh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 = moore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 = agroun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 = engaged in fishin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8 = under way sail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7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8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rienta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Orientation of the target in degree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.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In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0.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eng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eng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read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Breadth of the target in 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ltitud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altitude of the target from AIS (SAR) in 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pdSensor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radar; 2 = ais; 3 = ais-radar; 4 = deadreckon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2" w:name="Link03DC9728"/>
      <w:bookmarkEnd w:id="52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erStatus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90750" cy="17716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191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83B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erStatus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3" w:name="Link03DC9A50"/>
                  <w:bookmarkEnd w:id="53"/>
                  <w:r>
                    <w:rPr>
                      <w:rFonts w:cs="Arial"/>
                      <w:color w:val="000000"/>
                      <w:sz w:val="16"/>
                    </w:rPr>
                    <w:t xml:space="preserve">Statu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tatus of the serv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4" w:name="Link03DC9E88"/>
                  <w:bookmarkEnd w:id="54"/>
                  <w:r>
                    <w:rPr>
                      <w:rFonts w:cs="Arial"/>
                      <w:color w:val="000000"/>
                      <w:sz w:val="16"/>
                    </w:rPr>
                    <w:t xml:space="preserve">Detail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tails of statu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erStatus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u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tatus of the serv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queuefull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k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tail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tails of statu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5" w:name="Link03DCC9C8"/>
      <w:bookmarkEnd w:id="5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3000375" cy="1724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CD1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Are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D5A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Transmission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DE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Item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E40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Objec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33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404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404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CC0B8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ServiceRequest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erviceReques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re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ransmission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ype of transmission, possible values are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single occurrenc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period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synchron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on chan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erio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 Specifies he time between two periodic updates in second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tem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leme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cribes requested Vessel data element, possible valu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position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static dat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el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elected field. Can be 'all' or one of the items of vessel data PositionReport, Static Data  or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bjec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le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filter. The filter can be a predefined selector or can be defined here in the future. One of the predefined selectors will be 'all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6" w:name="Link03DCCD10"/>
      <w:bookmarkEnd w:id="5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Are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914525" cy="457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CFB0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re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57" w:name="Link03DCD5A8"/>
      <w:bookmarkEnd w:id="5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Transmission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552700" cy="2505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8" w:name="Link03DCD948"/>
                  <w:bookmarkEnd w:id="58"/>
                  <w:r>
                    <w:rPr>
                      <w:rFonts w:cs="Arial"/>
                      <w:color w:val="00000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ype of transmission, possible values are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single occurrenc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periodi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synchronic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on chan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59" w:name="Link03DCEC10"/>
                  <w:bookmarkEnd w:id="59"/>
                  <w:r>
                    <w:rPr>
                      <w:rFonts w:cs="Arial"/>
                      <w:color w:val="000000"/>
                      <w:sz w:val="16"/>
                    </w:rPr>
                    <w:t xml:space="preserve">Perio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pecifies he time between two periodic updates in second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ransmission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ype of transmission, possible values are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single occurrenc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period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synchroni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on chan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erio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 xml:space="preserve"> Specifies he time between two periodic updates in second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0" w:name="Link03DCDE08"/>
      <w:bookmarkEnd w:id="60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Item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43125" cy="2609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1" w:name="Link03DCE0C0"/>
                  <w:bookmarkEnd w:id="61"/>
                  <w:r>
                    <w:rPr>
                      <w:rFonts w:cs="Arial"/>
                      <w:color w:val="000000"/>
                      <w:sz w:val="16"/>
                    </w:rPr>
                    <w:t xml:space="preserve">Elemen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scribes requested Vessel data element, possible values: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position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static data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2" w:name="Link03DCF140"/>
                  <w:bookmarkEnd w:id="62"/>
                  <w:r>
                    <w:rPr>
                      <w:rFonts w:cs="Arial"/>
                      <w:color w:val="000000"/>
                      <w:sz w:val="16"/>
                    </w:rPr>
                    <w:t xml:space="preserve">Fiel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Selected field. Can be 'all' or one of the items of vessel data PositionReport, Static Data  or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tem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leme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cribes requested Vessel data element, possible values: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position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static dat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el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Selected field. Can be 'all' or one of the items of vessel data PositionReport, Static Data  or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3" w:name="Link03DCFE40"/>
      <w:bookmarkEnd w:id="63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erviceRequest/Object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190750" cy="1447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2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1106"/>
            </w:tblGrid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isRef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in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maxOcc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937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1106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4" w:name="Link03DCF5F8"/>
                  <w:bookmarkEnd w:id="64"/>
                  <w:r>
                    <w:rPr>
                      <w:rFonts w:cs="Arial"/>
                      <w:color w:val="000000"/>
                      <w:sz w:val="16"/>
                    </w:rPr>
                    <w:t xml:space="preserve">File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the filter. The filter can be a predefined selector or can be defined here in the future. One of the predefined selectors will be 'all'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bjec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File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filter. The filter can be a predefined selector or can be defined here in the future. One of the predefined selectors will be 'all'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65" w:name="Link03DB6E98"/>
      <w:bookmarkEnd w:id="65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Static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1162050" cy="82156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2" r="-1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21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6" w:name="Link03DB7178"/>
                  <w:bookmarkEnd w:id="66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static data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7" w:name="Link03DB7EB8"/>
                  <w:bookmarkEnd w:id="67"/>
                  <w:r>
                    <w:rPr>
                      <w:rFonts w:cs="Arial"/>
                      <w:color w:val="000000"/>
                      <w:sz w:val="16"/>
                    </w:rPr>
                    <w:t xml:space="preserve">Leng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Leng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8" w:name="Link03DB7A28"/>
                  <w:bookmarkEnd w:id="68"/>
                  <w:r>
                    <w:rPr>
                      <w:rFonts w:cs="Arial"/>
                      <w:color w:val="000000"/>
                      <w:sz w:val="16"/>
                    </w:rPr>
                    <w:t xml:space="preserve">Breadth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Breadth of the target in meter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69" w:name="Link03DB8128"/>
                  <w:bookmarkEnd w:id="69"/>
                  <w:r>
                    <w:rPr>
                      <w:rFonts w:cs="Arial"/>
                      <w:color w:val="000000"/>
                      <w:sz w:val="16"/>
                    </w:rPr>
                    <w:t xml:space="preserve">Callsig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Callsign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0" w:name="Link03DB8618"/>
                  <w:bookmarkEnd w:id="70"/>
                  <w:r>
                    <w:rPr>
                      <w:rFonts w:cs="Arial"/>
                      <w:color w:val="000000"/>
                      <w:sz w:val="16"/>
                    </w:rPr>
                    <w:t xml:space="preserve">Ship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1" w:name="Link03DB8A70"/>
                  <w:bookmarkEnd w:id="71"/>
                  <w:r>
                    <w:rPr>
                      <w:rFonts w:cs="Arial"/>
                      <w:color w:val="000000"/>
                      <w:sz w:val="16"/>
                    </w:rPr>
                    <w:t xml:space="preserve">Ship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0 = WIG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0 = fish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1 = tow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2 = big tow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3 = dregg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4 = div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5 = military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6 = sailing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7 = pleasure craft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0 = HS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0 = pilot vi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1 = SA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2 = tug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3 = port tender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4 = anti pollution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5 = law enforcement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8 = medical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59 = mob83 vessel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60 = passenger ship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70 = cargo ship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80 = tanker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90 = other types of ship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2" w:name="Link03DB9C30"/>
                  <w:bookmarkEnd w:id="72"/>
                  <w:r>
                    <w:rPr>
                      <w:rFonts w:cs="Arial"/>
                      <w:color w:val="000000"/>
                      <w:sz w:val="16"/>
                    </w:rPr>
                    <w:t xml:space="preserve">IMO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IMO number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3" w:name="Link03DBA110"/>
                  <w:bookmarkEnd w:id="73"/>
                  <w:r>
                    <w:rPr>
                      <w:rFonts w:cs="Arial"/>
                      <w:color w:val="000000"/>
                      <w:sz w:val="16"/>
                    </w:rPr>
                    <w:t xml:space="preserve">MMSI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MSI number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4" w:name="Link03DBA668"/>
                  <w:bookmarkEnd w:id="74"/>
                  <w:r>
                    <w:rPr>
                      <w:rFonts w:cs="Arial"/>
                      <w:color w:val="000000"/>
                      <w:sz w:val="16"/>
                    </w:rPr>
                    <w:t xml:space="preserve">Sourc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transponder 2 = database 3 = manua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5" w:name="Link03DBACD0"/>
                  <w:bookmarkEnd w:id="75"/>
                  <w:r>
                    <w:rPr>
                      <w:rFonts w:cs="Arial"/>
                      <w:color w:val="000000"/>
                      <w:sz w:val="16"/>
                    </w:rPr>
                    <w:t xml:space="preserve">ATON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fixed 2 = floatin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6" w:name="Link03DBB310"/>
                  <w:bookmarkEnd w:id="76"/>
                  <w:r>
                    <w:rPr>
                      <w:rFonts w:cs="Arial"/>
                      <w:color w:val="000000"/>
                      <w:sz w:val="16"/>
                    </w:rPr>
                    <w:t xml:space="preserve">ATON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Name of Aids-to-navigation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7" w:name="Link03DBB7E8"/>
                  <w:bookmarkEnd w:id="77"/>
                  <w:r>
                    <w:rPr>
                      <w:rFonts w:cs="Arial"/>
                      <w:color w:val="000000"/>
                      <w:sz w:val="16"/>
                    </w:rPr>
                    <w:t xml:space="preserve">ATONOffPos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"yes" or "no". Indicates whether or not the ATON is on position or no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8" w:name="Link03DBBD38"/>
                  <w:bookmarkEnd w:id="78"/>
                  <w:r>
                    <w:rPr>
                      <w:rFonts w:cs="Arial"/>
                      <w:color w:val="000000"/>
                      <w:sz w:val="16"/>
                    </w:rPr>
                    <w:t xml:space="preserve">AntPosDistFromFron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GPS Antenna position distance from front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79" w:name="Link03DBC0C8"/>
                  <w:bookmarkEnd w:id="79"/>
                  <w:r>
                    <w:rPr>
                      <w:rFonts w:cs="Arial"/>
                      <w:color w:val="000000"/>
                      <w:sz w:val="16"/>
                    </w:rPr>
                    <w:t xml:space="preserve">AntPosDistFromLef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GPS Antenna position distance from left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0" w:name="Link03DBCD90"/>
                  <w:bookmarkEnd w:id="80"/>
                  <w:r>
                    <w:rPr>
                      <w:rFonts w:cs="Arial"/>
                      <w:color w:val="000000"/>
                      <w:sz w:val="16"/>
                    </w:rPr>
                    <w:t xml:space="preserve">NatLangShip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name of the vessel in native langu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1" w:name="Link03DBDA90"/>
                  <w:bookmarkEnd w:id="81"/>
                  <w:r>
                    <w:rPr>
                      <w:rFonts w:cs="Arial"/>
                      <w:color w:val="000000"/>
                      <w:sz w:val="16"/>
                    </w:rPr>
                    <w:t xml:space="preserve">PortOfRegistry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Port Of Registry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2" w:name="Link03DBDF30"/>
                  <w:bookmarkEnd w:id="82"/>
                  <w:r>
                    <w:rPr>
                      <w:rFonts w:cs="Arial"/>
                      <w:color w:val="000000"/>
                      <w:sz w:val="16"/>
                    </w:rPr>
                    <w:t xml:space="preserve">CountryFlag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country flag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3" w:name="Link03DBC990"/>
                  <w:bookmarkEnd w:id="83"/>
                  <w:r>
                    <w:rPr>
                      <w:rFonts w:cs="Arial"/>
                      <w:color w:val="000000"/>
                      <w:sz w:val="16"/>
                    </w:rPr>
                    <w:t xml:space="preserve">MaxAirDraugh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aximum air draught of the vessel in meters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4" w:name="Link03DBD198"/>
                  <w:bookmarkEnd w:id="84"/>
                  <w:r>
                    <w:rPr>
                      <w:rFonts w:cs="Arial"/>
                      <w:color w:val="000000"/>
                      <w:sz w:val="16"/>
                    </w:rPr>
                    <w:t xml:space="preserve">MaxDraugh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ecimal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Maximum draught of the vesse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5" w:name="Link03DBD478"/>
                  <w:bookmarkEnd w:id="85"/>
                  <w:r>
                    <w:rPr>
                      <w:rFonts w:cs="Arial"/>
                      <w:color w:val="000000"/>
                      <w:sz w:val="16"/>
                    </w:rPr>
                    <w:t xml:space="preserve">DeepWaterVesselin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"yes" or "no"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ic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static data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Leng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Leng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Breadth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Breadth of the target in meter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allsig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Callsign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hip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hip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20 = WI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0 = fish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1 = tow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2 = big tow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3 = dregg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4 = div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5 = military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6 = sailing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7 = pleasure craft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0 = HS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0 = pilot vi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1 = SA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2 = tug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3 = port tende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4 = anti pollution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5 = law enforcement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8 = medical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9 = mob83 vessel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0 = passenger ship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0 = cargo ship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80 = tanker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0 = other types of ship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6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7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5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8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5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6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7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8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MO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IMO number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totalDigits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MSI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MSI number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totalDigits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transponder 2 = database 3 = manua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fixed 2 = floatin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Name of Aids-to-navigation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ONOffPos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"yes" or "no". Indicates whether or not the ATON is on position or no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ntPosDistFromFron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GPS Antenna position distance from front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ntPosDistFromLef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GPS Antenna position distance from left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atLangShipNa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name of the vessel in native langu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rtOfRegistry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Port Of Registry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ountryFlag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country flag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axAirDraugh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aximum air draught of the vessel in meters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inExclusive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MaxDraugh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ecimal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Maximum draught of the vesse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epWaterVesselin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"yes" or "no"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yes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no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86" w:name="Link03DB2220"/>
      <w:bookmarkEnd w:id="86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VesselData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581275" cy="12477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children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>
                <w:rFonts w:cs="Arial"/>
                <w:b/>
                <w:b/>
                <w:color w:val="000000"/>
                <w:sz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29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PosReport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6E9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StaticData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color w:val="000000"/>
                <w:sz w:val="16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6"/>
                <w:b/>
                <w:rFonts w:cs="Arial"/>
              </w:rPr>
              <w:instrText xml:space="preserve"> HYPERLINK "../../isis/1.0/System%20Docs/ICD/Rev%2002/msg_xmlschema%20Rev%2002c01.doc" \l "Link03DBE268"</w:instrText>
            </w:r>
            <w:r>
              <w:rPr>
                <w:rStyle w:val="InternetLink"/>
                <w:sz w:val="16"/>
                <w:b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  <w:b/>
                <w:sz w:val="16"/>
              </w:rPr>
              <w:t>Voyage</w:t>
            </w:r>
            <w:r>
              <w:rPr>
                <w:rStyle w:val="InternetLink"/>
                <w:sz w:val="16"/>
                <w:b/>
                <w:rFonts w:cs="Arial"/>
              </w:rPr>
              <w:fldChar w:fldCharType="end"/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057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2057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171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MSG_VesselData/Body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esselData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PosReport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taticD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ref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oyag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in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maxOccurs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unbounded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equenc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bookmarkStart w:id="87" w:name="Link03DBE268"/>
      <w:bookmarkEnd w:id="87"/>
      <w:r>
        <w:rPr>
          <w:rFonts w:cs="Arial"/>
          <w:color w:val="000000"/>
        </w:rPr>
        <w:t xml:space="preserve">element </w:t>
      </w:r>
      <w:r>
        <w:rPr>
          <w:rFonts w:cs="Arial"/>
          <w:b/>
          <w:color w:val="000000"/>
        </w:rPr>
        <w:t>Voyage</w:t>
      </w:r>
    </w:p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9050"/>
      </w:tblGrid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diagram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7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drawing>
                <wp:inline distT="0" distB="0" distL="0" distR="0">
                  <wp:extent cx="2257425" cy="71056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5" r="-1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710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namespa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spacing w:before="75" w:after="75"/>
              <w:rPr/>
            </w:pPr>
            <w:r>
              <w:rPr>
                <w:rFonts w:cs="Arial"/>
                <w:color w:val="000000"/>
                <w:sz w:val="16"/>
              </w:rPr>
              <w:t>urn:http://www.iala.org/XMLSchema/IVEF/1.0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properties</w:t>
            </w:r>
          </w:p>
        </w:tc>
        <w:tc>
          <w:tcPr>
            <w:tcW w:w="9050" w:type="dxa"/>
            <w:tcBorders/>
          </w:tcPr>
          <w:tbl>
            <w:tblPr>
              <w:tblW w:w="1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901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content 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used by</w:t>
            </w:r>
          </w:p>
        </w:tc>
        <w:tc>
          <w:tcPr>
            <w:tcW w:w="9050" w:type="dxa"/>
            <w:tcBorders/>
          </w:tcPr>
          <w:tbl>
            <w:tblPr>
              <w:tblW w:w="2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1159"/>
            </w:tblGrid>
            <w:tr>
              <w:trPr/>
              <w:tc>
                <w:tcPr>
                  <w:tcW w:w="919" w:type="dxa"/>
                  <w:tcBorders/>
                </w:tcPr>
                <w:p>
                  <w:pPr>
                    <w:pStyle w:val="Normal"/>
                    <w:jc w:val="right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element </w:t>
                  </w:r>
                </w:p>
              </w:tc>
              <w:tc>
                <w:tcPr>
                  <w:tcW w:w="1159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fldChar w:fldCharType="begin"/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instrText xml:space="preserve"> HYPERLINK "../../isis/1.0/System%20Docs/ICD/Rev%2002/msg_xmlschema%20Rev%2002c01.doc" \l "Link03DB2220"</w:instrTex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separate"/>
                  </w:r>
                  <w:r>
                    <w:rPr>
                      <w:rStyle w:val="InternetLink"/>
                      <w:rFonts w:cs="Arial"/>
                      <w:b/>
                      <w:sz w:val="16"/>
                    </w:rPr>
                    <w:t>VesselData</w:t>
                  </w:r>
                  <w:r>
                    <w:rPr>
                      <w:rStyle w:val="InternetLink"/>
                      <w:sz w:val="16"/>
                      <w:b/>
                      <w:rFonts w:cs="Arial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attributes</w:t>
            </w:r>
          </w:p>
        </w:tc>
        <w:tc>
          <w:tcPr>
            <w:tcW w:w="9050" w:type="dxa"/>
            <w:tcBorders/>
          </w:tcPr>
          <w:tbl>
            <w:tblPr>
              <w:tblW w:w="8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3"/>
              <w:gridCol w:w="1413"/>
              <w:gridCol w:w="1413"/>
              <w:gridCol w:w="1413"/>
              <w:gridCol w:w="1413"/>
              <w:gridCol w:w="1413"/>
            </w:tblGrid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Nam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Us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Default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 xml:space="preserve">Fix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808080"/>
                      <w:sz w:val="16"/>
                    </w:rPr>
                  </w:pPr>
                  <w:r>
                    <w:rPr>
                      <w:rFonts w:cs="Arial"/>
                      <w:color w:val="808080"/>
                      <w:sz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8" w:name="Link03DBE520"/>
                  <w:bookmarkEnd w:id="88"/>
                  <w:r>
                    <w:rPr>
                      <w:rFonts w:cs="Arial"/>
                      <w:color w:val="000000"/>
                      <w:sz w:val="16"/>
                    </w:rPr>
                    <w:t xml:space="preserve">I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The identification of this voyage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89" w:name="Link03DBEB78"/>
                  <w:bookmarkEnd w:id="89"/>
                  <w:r>
                    <w:rPr>
                      <w:rFonts w:cs="Arial"/>
                      <w:color w:val="000000"/>
                      <w:sz w:val="16"/>
                    </w:rPr>
                    <w:t xml:space="preserve">CargoTyp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0 = All ships of this type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Carrying DG, HS, or MP, IMO hazard or pollutant category A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2 = Carrying DG, HS, or MP, IMO hazard or pollutant category B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3 = Carrying DG, HS, or MP, IMO hazard or pollutant category C</w:t>
                        </w:r>
                      </w:p>
                      <w:p>
                        <w:pPr>
                          <w:pStyle w:val="Normal"/>
                          <w:keepNext w:val="true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4 = Carrying DG, HS, or MP, IMO hazard or pollutant category D</w:t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9 = No additional information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0" w:name="Link03DBF688"/>
                  <w:bookmarkEnd w:id="90"/>
                  <w:r>
                    <w:rPr>
                      <w:rFonts w:cs="Arial"/>
                      <w:color w:val="000000"/>
                      <w:sz w:val="16"/>
                    </w:rPr>
                    <w:t xml:space="preserve">Destination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string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estination of the target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1" w:name="Link03DBFBD8"/>
                  <w:bookmarkEnd w:id="91"/>
                  <w:r>
                    <w:rPr>
                      <w:rFonts w:cs="Arial"/>
                      <w:color w:val="000000"/>
                      <w:sz w:val="16"/>
                    </w:rPr>
                    <w:t xml:space="preserve">ETA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Expected Time Of Arrival of the targe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2" w:name="Link03DC08C0"/>
                  <w:bookmarkEnd w:id="92"/>
                  <w:r>
                    <w:rPr>
                      <w:rFonts w:cs="Arial"/>
                      <w:color w:val="000000"/>
                      <w:sz w:val="16"/>
                    </w:rPr>
                    <w:t xml:space="preserve">Source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derived by: xs:integer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required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1 = transponder 2 = database 3 = manual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bookmarkStart w:id="93" w:name="Link03DC0EE0"/>
                  <w:bookmarkEnd w:id="93"/>
                  <w:r>
                    <w:rPr>
                      <w:rFonts w:cs="Arial"/>
                      <w:color w:val="000000"/>
                      <w:sz w:val="16"/>
                    </w:rPr>
                    <w:t xml:space="preserve">ATA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Arial"/>
                      <w:b/>
                      <w:color w:val="000000"/>
                      <w:sz w:val="16"/>
                    </w:rPr>
                    <w:t>xs:dateTime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16"/>
                    </w:rPr>
                  </w:pPr>
                  <w:r>
                    <w:rPr>
                      <w:rFonts w:cs="Arial"/>
                      <w:color w:val="000000"/>
                      <w:sz w:val="16"/>
                    </w:rPr>
                    <w:t xml:space="preserve">optional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/>
                      <w:color w:val="000000"/>
                      <w:sz w:val="16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p>
                  <w:pPr>
                    <w:pStyle w:val="Normal"/>
                    <w:rPr>
                      <w:rFonts w:eastAsia="Arial"/>
                    </w:rPr>
                  </w:pPr>
                  <w:r>
                    <w:rPr>
                      <w:rFonts w:eastAsia="Arial"/>
                    </w:rPr>
                    <w:t xml:space="preserve">  </w:t>
                  </w:r>
                </w:p>
              </w:tc>
              <w:tc>
                <w:tcPr>
                  <w:tcW w:w="1413" w:type="dxa"/>
                  <w:tcBorders/>
                </w:tcPr>
                <w:tbl>
                  <w:tblPr>
                    <w:tblW w:w="13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</w:tblGrid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80808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808080"/>
                            <w:sz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/>
                      </w:tcPr>
                      <w:p>
                        <w:pPr>
                          <w:pStyle w:val="Normal"/>
                          <w:rPr>
                            <w:rFonts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cs="Arial"/>
                            <w:color w:val="000000"/>
                            <w:sz w:val="16"/>
                          </w:rPr>
                          <w:t>Date and time in ISO 8601 UTC format (YYYY-MM-DDThh:mm:ss.sss) of the Actual Time Of Arrival of the target.</w:t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rPr>
                      <w:rFonts w:cs="Arial"/>
                      <w:color w:val="000000"/>
                    </w:rPr>
                  </w:pPr>
                  <w:r>
                    <w:rPr>
                      <w:rFonts w:cs="Arial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keepNext w:val="tru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spacing w:before="75" w:after="75"/>
              <w:jc w:val="right"/>
              <w:rPr>
                <w:rFonts w:cs="Arial"/>
                <w:color w:val="808080"/>
                <w:sz w:val="16"/>
              </w:rPr>
            </w:pPr>
            <w:r>
              <w:rPr>
                <w:rFonts w:cs="Arial"/>
                <w:color w:val="808080"/>
                <w:sz w:val="16"/>
              </w:rPr>
              <w:t>source</w:t>
            </w:r>
          </w:p>
        </w:tc>
        <w:tc>
          <w:tcPr>
            <w:tcW w:w="9050" w:type="dxa"/>
            <w:tcBorders/>
          </w:tcPr>
          <w:p>
            <w:pPr>
              <w:pStyle w:val="Normal"/>
              <w:keepNext w:val="true"/>
              <w:spacing w:before="75" w:after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Voyage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Id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The identification of this voyage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CargoTyp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0 = All ships of this type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 = Carrying DG, HS, or MP, IMO hazard or pollutant category A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 = Carrying DG, HS, or MP, IMO hazard or pollutant category B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 = Carrying DG, HS, or MP, IMO hazard or pollutant category C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4 = Carrying DG, HS, or MP, IMO hazard or pollutant category D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 = No additional information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4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9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Destination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estination of the target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string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maxLength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0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E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Expected Time Of Arrival of the targe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Sourc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required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1 = transponder 2 = database 3 = manual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FF0000"/>
                <w:sz w:val="16"/>
              </w:rPr>
              <w:t xml:space="preserve"> ba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integer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1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2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enumeration</w:t>
            </w:r>
            <w:r>
              <w:rPr>
                <w:rFonts w:cs="Arial"/>
                <w:color w:val="FF0000"/>
                <w:sz w:val="16"/>
              </w:rPr>
              <w:t xml:space="preserve"> valu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3</w:t>
            </w:r>
            <w:r>
              <w:rPr>
                <w:rFonts w:cs="Arial"/>
                <w:color w:val="0000FF"/>
                <w:sz w:val="16"/>
              </w:rPr>
              <w:t>"/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restric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simple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FF0000"/>
                <w:sz w:val="16"/>
              </w:rPr>
              <w:t xml:space="preserve"> nam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ATA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typ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xs:dateTime</w:t>
            </w:r>
            <w:r>
              <w:rPr>
                <w:rFonts w:cs="Arial"/>
                <w:color w:val="0000FF"/>
                <w:sz w:val="16"/>
              </w:rPr>
              <w:t>"</w:t>
            </w:r>
            <w:r>
              <w:rPr>
                <w:rFonts w:cs="Arial"/>
                <w:color w:val="FF0000"/>
                <w:sz w:val="16"/>
              </w:rPr>
              <w:t xml:space="preserve"> use</w:t>
            </w:r>
            <w:r>
              <w:rPr>
                <w:rFonts w:cs="Arial"/>
                <w:color w:val="0000FF"/>
                <w:sz w:val="16"/>
              </w:rPr>
              <w:t>=</w:t>
            </w:r>
            <w:r>
              <w:rPr>
                <w:rFonts w:cs="Arial"/>
                <w:color w:val="000000"/>
                <w:sz w:val="16"/>
              </w:rPr>
              <w:t>"optional</w:t>
            </w:r>
            <w:r>
              <w:rPr>
                <w:rFonts w:cs="Arial"/>
                <w:color w:val="0000FF"/>
                <w:sz w:val="16"/>
              </w:rPr>
              <w:t>"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  </w:t>
            </w:r>
            <w:r>
              <w:rPr>
                <w:rFonts w:cs="Arial"/>
                <w:color w:val="0000FF"/>
                <w:sz w:val="16"/>
              </w:rPr>
              <w:t>&lt;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  <w:r>
              <w:rPr>
                <w:rFonts w:cs="Arial"/>
                <w:color w:val="000000"/>
                <w:sz w:val="16"/>
              </w:rPr>
              <w:t>Date and time in ISO 8601 UTC format (YYYY-MM-DDThh:mm:ss.sss) of the Actual Time Of Arrival of the target.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documen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nnotation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attribut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keepNext w:val="true"/>
              <w:rPr>
                <w:rFonts w:cs="Arial"/>
                <w:color w:val="000000"/>
                <w:sz w:val="16"/>
              </w:rPr>
            </w:pPr>
            <w:r>
              <w:rPr>
                <w:rFonts w:eastAsia="Arial" w:cs="Arial"/>
                <w:color w:val="000000"/>
                <w:sz w:val="16"/>
              </w:rPr>
              <w:t xml:space="preserve">  </w:t>
            </w: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complexType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  <w:p>
            <w:pPr>
              <w:pStyle w:val="Normal"/>
              <w:spacing w:before="0" w:after="75"/>
              <w:rPr/>
            </w:pPr>
            <w:r>
              <w:rPr>
                <w:rFonts w:cs="Arial"/>
                <w:color w:val="0000FF"/>
                <w:sz w:val="16"/>
              </w:rPr>
              <w:t>&lt;/</w:t>
            </w:r>
            <w:r>
              <w:rPr>
                <w:rFonts w:cs="Arial"/>
                <w:color w:val="800000"/>
                <w:sz w:val="16"/>
              </w:rPr>
              <w:t>xs:element</w:t>
            </w:r>
            <w:r>
              <w:rPr>
                <w:rFonts w:cs="Arial"/>
                <w:color w:val="0000FF"/>
                <w:sz w:val="16"/>
              </w:rPr>
              <w:t>&gt;</w:t>
            </w:r>
          </w:p>
        </w:tc>
      </w:tr>
    </w:tbl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keepNext w:val="tru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>
          <w:rFonts w:cs="Arial"/>
          <w:color w:val="808080"/>
        </w:rPr>
        <w:t xml:space="preserve">XML Schema documentation generated by </w:t>
      </w:r>
      <w:hyperlink r:id="rId37">
        <w:r>
          <w:rPr>
            <w:rStyle w:val="InternetLink"/>
            <w:rFonts w:cs="Arial"/>
            <w:b/>
          </w:rPr>
          <w:t>XMLSpy</w:t>
        </w:r>
      </w:hyperlink>
      <w:r>
        <w:rPr>
          <w:rFonts w:cs="Arial"/>
          <w:color w:val="808080"/>
        </w:rPr>
        <w:t xml:space="preserve"> Schema Editor </w:t>
      </w:r>
      <w:hyperlink r:id="rId38">
        <w:r>
          <w:rPr>
            <w:rStyle w:val="InternetLink"/>
            <w:rFonts w:cs="Arial"/>
            <w:b/>
          </w:rPr>
          <w:t>http://www.altova.com/xmlspy</w:t>
        </w:r>
      </w:hyperlink>
    </w:p>
    <w:sectPr>
      <w:headerReference w:type="default" r:id="rId39"/>
      <w:type w:val="nextPage"/>
      <w:pgSz w:w="12240" w:h="15840"/>
      <w:pgMar w:left="1200" w:right="12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GB"/>
      </w:rPr>
    </w:pPr>
    <w:r>
      <w:rPr>
        <w:i/>
        <w:lang w:val="en-GB"/>
      </w:rPr>
      <w:t>e-NAV3 / 07 / 06A</w:t>
    </w:r>
  </w:p>
  <w:p>
    <w:pPr>
      <w:pStyle w:val="Header"/>
      <w:jc w:val="right"/>
      <w:rPr>
        <w:i/>
        <w:i/>
        <w:lang w:val="en-GB"/>
      </w:rPr>
    </w:pPr>
    <w:r>
      <w:rPr>
        <w:i/>
        <w:lang w:val="en-GB"/>
      </w:rPr>
    </w:r>
  </w:p>
  <w:p>
    <w:pPr>
      <w:pStyle w:val="Header"/>
      <w:jc w:val="right"/>
      <w:rPr/>
    </w:pPr>
    <w:r>
      <w:rPr>
        <w:i/>
        <w:lang w:val="en-GB"/>
      </w:rPr>
      <w:t>Formerly</w:t>
    </w:r>
    <w:r>
      <w:rPr>
        <w:lang w:val="en-GB"/>
      </w:rPr>
      <w:t xml:space="preserve"> VTS 26 / 15 / 03</w:t>
    </w:r>
  </w:p>
  <w:p>
    <w:pPr>
      <w:pStyle w:val="Header"/>
      <w:jc w:val="right"/>
      <w:rPr>
        <w:i/>
        <w:i/>
        <w:lang w:val="en-GB"/>
      </w:rPr>
    </w:pPr>
    <w:r>
      <w:rPr>
        <w:i/>
        <w:lang w:val="en-GB"/>
      </w:rPr>
    </w:r>
  </w:p>
  <w:p>
    <w:pPr>
      <w:pStyle w:val="Header"/>
      <w:jc w:val="right"/>
      <w:rPr>
        <w:i/>
        <w:i/>
        <w:lang w:val="en-GB"/>
      </w:rPr>
    </w:pPr>
    <w:r>
      <w:rPr>
        <w:i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isis/1.0/System%20Docs/ICD/Rev%2002/msg_xmlschema%20Rev%2002c01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4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yperlink" Target="http://www.altova.com/xmlspy" TargetMode="External"/><Relationship Id="rId38" Type="http://schemas.openxmlformats.org/officeDocument/2006/relationships/hyperlink" Target="http://www.altova.com/xmlspy" TargetMode="External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2:24:00Z</dcterms:created>
  <dc:creator>Heres</dc:creator>
  <dc:description/>
  <cp:keywords/>
  <dc:language>en-US</dc:language>
  <cp:lastModifiedBy> </cp:lastModifiedBy>
  <dcterms:modified xsi:type="dcterms:W3CDTF">2007-09-14T17:12:00Z</dcterms:modified>
  <cp:revision>8</cp:revision>
  <dc:subject/>
  <dc:title/>
</cp:coreProperties>
</file>